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______________2018 _________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/>
        <w:t xml:space="preserve">специалистов Главной аттестационной комиссии Министерства образования и науки    Алтайского края, осуществляющих анализ профессиональной деятельности педагога    дополнительного образования </w:t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376"/>
      </w:tblGrid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</w:tc>
      </w:tr>
    </w:tbl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332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Достижение ожидаемых образовательных результатов, указанных в програм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хранность контингента обучающих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/>
              <w:t>Удовлетворенность родителей обучающихся работой педаго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Результаты участия обучающихся в конкурсах, фестивалях, выставках, соревнованиях, конференциях, олимпиадах и др. мероприяти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вклад в повышение качества образования, транслирование опыта практических результатов своей профессион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использования новых образовательных технологий, участия в инновационной и эксперимент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методических объединений     педагогических рабо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частие в профессиональных конкурс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но-методического сопровождения образовательного процесс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результат анализа занятия с обучающими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ой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категори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по результатам оценки специалист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ов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 27 до 39 баллов 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 специалистов: уровень квалификации         (ФИО аттестуемого)            по должности «_______________» соответствует требованиям, предъявляемым к ________________квалификационной категории</w:t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  <w:r>
        <w:rPr/>
        <w:t>*Специалист:</w:t>
        <w:tab/>
        <w:t>______________ (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02:00Z</dcterms:created>
  <dc:creator>Sopfy</dc:creator>
  <dc:description/>
  <cp:keywords/>
  <dc:language>en-US</dc:language>
  <cp:lastModifiedBy>shavkun</cp:lastModifiedBy>
  <cp:lastPrinted>2018-03-15T11:47:00Z</cp:lastPrinted>
  <dcterms:modified xsi:type="dcterms:W3CDTF">2018-10-04T03:58:00Z</dcterms:modified>
  <cp:revision>3</cp:revision>
  <dc:subject/>
  <dc:title>Оценочный лист краевой экспертной группы</dc:title>
</cp:coreProperties>
</file>